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rou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ssu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opic Focu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lassroom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ae Kyun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ddy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aniel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ducatio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Raising awareness of the importance of educatio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echnology Lab</w:t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>2</w:t>
            </w:r>
            <w:r>
              <w:rPr>
                <w:sz w:val="52"/>
                <w:szCs w:val="52"/>
                <w:vertAlign w:val="superscript"/>
              </w:rPr>
              <w:t>nd</w:t>
            </w:r>
            <w:r>
              <w:rPr>
                <w:sz w:val="52"/>
                <w:szCs w:val="52"/>
              </w:rPr>
              <w:t xml:space="preserve"> floor Middle School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(Mrs Nakai)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eilei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oanna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a Chun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eacekeeping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52"/>
                <w:szCs w:val="52"/>
              </w:rPr>
              <w:t>Build Peace Together</w:t>
            </w:r>
            <w:r>
              <w:rPr>
                <w:i/>
                <w:sz w:val="52"/>
                <w:szCs w:val="52"/>
              </w:rPr>
              <w:t>: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The power of forgivenes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arden Room 2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ibrar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(Mrs McGillivary)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ac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Philip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aymond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overt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Poverty Team China</w:t>
            </w:r>
            <w:r>
              <w:rPr>
                <w:i/>
                <w:sz w:val="52"/>
                <w:szCs w:val="52"/>
              </w:rPr>
              <w:t>: Raising awareness of poverty: how to create a brighter future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4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 Leong’s room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(Mrs Winpenny)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inay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Kimber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onas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mily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igrant Labor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52"/>
                <w:szCs w:val="52"/>
              </w:rPr>
              <w:t>GIFTS</w:t>
            </w:r>
            <w:r>
              <w:rPr>
                <w:i/>
                <w:sz w:val="52"/>
                <w:szCs w:val="52"/>
              </w:rPr>
              <w:t>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Helping migrants through KIVA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2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 Saich’s room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Kim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udy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ariah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ynthia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igital Divid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Raising awareness of the digital divide: How to provide technology to South Africa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0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 Weiss’ room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rou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ssu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opic Focu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lassroom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Alvin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Evan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avi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igital Divid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he Digital Divide Destroyer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0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 Weiss’ Room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argeaux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heresia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melie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nna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igrant Labor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52"/>
                <w:szCs w:val="52"/>
              </w:rPr>
              <w:t>Children fighting for Children</w:t>
            </w:r>
            <w:r>
              <w:rPr>
                <w:i/>
                <w:sz w:val="52"/>
                <w:szCs w:val="52"/>
              </w:rPr>
              <w:t>: Raising awareness of migrant laborers in Shanghai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2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 Saich’s room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exter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Zach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ong Hyun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Kristia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duca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 xml:space="preserve">EEE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aising awareness of eliminating gender disparities in Shanghai.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4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 Leong’s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oom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(Mrs Winpenny)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mily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lena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ulia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manda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overt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How to save a life: Project Malawi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Proudly presented by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scape Poverty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n the Orange Grove Room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ibrary Lab 2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(Miss Lewis)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icky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hris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ichard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onathan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eacekeeping and Conflict Preven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Wanted: Peac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echnology Lab</w:t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>2</w:t>
            </w:r>
            <w:r>
              <w:rPr>
                <w:sz w:val="52"/>
                <w:szCs w:val="52"/>
                <w:vertAlign w:val="superscript"/>
              </w:rPr>
              <w:t>nd</w:t>
            </w:r>
            <w:r>
              <w:rPr>
                <w:sz w:val="52"/>
                <w:szCs w:val="52"/>
              </w:rPr>
              <w:t xml:space="preserve"> floor Middle School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(Mrs Nakai)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rou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ssu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opic Focus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lassroom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ustin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nnice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ndrew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arrett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lexi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am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overt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Raising awareness of poverty in South Africa: What we as a community can do to help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 xml:space="preserve">Presented by </w:t>
            </w:r>
            <w:r>
              <w:rPr>
                <w:b/>
                <w:i/>
                <w:sz w:val="52"/>
                <w:szCs w:val="52"/>
              </w:rPr>
              <w:t>STO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0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 Weiss’ room</w:t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Fatiah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ulu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achel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duca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Solutions of Wisdom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4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 Leong’s room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(Mrs Winpenny)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ebecca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aren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ethany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i Young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eac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52"/>
                <w:szCs w:val="52"/>
              </w:rPr>
              <w:t>Silence Violence Increase Peace</w:t>
            </w:r>
            <w:r>
              <w:rPr>
                <w:i/>
                <w:sz w:val="52"/>
                <w:szCs w:val="52"/>
              </w:rPr>
              <w:t>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Raising awareness of racial discrimination in preventing conflicts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312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 Saich’s room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ennis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abe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aylor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urelien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igrant Labor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Migrant Workers’ Rights in China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echnology Lab</w:t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>2</w:t>
            </w:r>
            <w:r>
              <w:rPr>
                <w:sz w:val="52"/>
                <w:szCs w:val="52"/>
                <w:vertAlign w:val="superscript"/>
              </w:rPr>
              <w:t>nd</w:t>
            </w:r>
            <w:r>
              <w:rPr>
                <w:sz w:val="52"/>
                <w:szCs w:val="52"/>
              </w:rPr>
              <w:t xml:space="preserve"> floor Middle School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(Mrs Nakai)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53:00Z</dcterms:created>
  <dc:creator>sas</dc:creator>
  <dc:description/>
  <cp:keywords/>
  <dc:language>en-US</dc:language>
  <cp:lastModifiedBy>sas</cp:lastModifiedBy>
  <dcterms:modified xsi:type="dcterms:W3CDTF">2008-02-18T15:11:00Z</dcterms:modified>
  <cp:revision>1</cp:revision>
  <dc:subject/>
  <dc:title>Session One:  8:45- 9:30</dc:title>
</cp:coreProperties>
</file>